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oxnbMckHVp5oobh73OSaBTuS5Im0cvxly4SkkTvqpEOjgzU/idxhy7Xnyc9jwvqdtT8uJR
+oYtNqfztJy9p8Rnl1fueDyXBhGvdavw4jYJ+nQfPNUseOnPeEahbqAwodwf6z98wmVaU3Tf
bkdC+SXi+pChINp6ZT7zjCHRMJlGJI87TmMiEwGkiD+cYB4Fq0uJoNbjvvK3XW4D3xzej1qX
Vcej2o27mFbN9zflp7</vt:lpwstr>
  </property>
  <property fmtid="{D5CDD505-2E9C-101B-9397-08002B2CF9AE}" pid="3" name="_2015_ms_pID_7253431">
    <vt:lpwstr>CrIhH8o8RH1o5aZVrkehIfSftDeimC/tkIPLeA7q/BMPxQdtc4N2Ly
YZcvzBtckkDu6hzb/u43INYbPgS4K8EsZgLfp0TZfGxuCgJdDrIIM2y9PdaqqX6qid2lO6jJ
yAsvRgffON9vc4nrgfZGU9VuMFdH8b/Jd97c6ST+EA0POdaldmBFpm5AMeMtFZbr3/Ly4RHv
FbmflLf9WL6Cp+lcG5rzABHSHu0IHwHGyZnO</vt:lpwstr>
  </property>
  <property fmtid="{D5CDD505-2E9C-101B-9397-08002B2CF9AE}" pid="4" name="_2015_ms_pID_7253431_00">
    <vt:lpwstr>_2015_ms_pID_7253431</vt:lpwstr>
  </property>
  <property fmtid="{D5CDD505-2E9C-101B-9397-08002B2CF9AE}" pid="5" name="_2015_ms_pID_7253432">
    <vt:lpwstr>iKUjQFTk8xZzK8Yf68uNG98Bz8Qv0aNh6f2c
DZRuHnpzwOk9+Wv4yHnKQ+dSvgaJjOAYDsdCrQXB33GF3yXLn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